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станайский государственный университет им. А.Байтурсыно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Кафедра агроном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Шилова Надежда Иванов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ТЕГРИРОВАННАЯ ЗАЩИТА РАСТЕН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Методические указания по изучению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ециальность 050801 - Агроном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Head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останай, 200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  <w:t xml:space="preserve">Авторы:  Шилова Надежда Ивановна, ст. преподаватель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Рецензент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оченко В.С., директор КОФ ГУ «Республиканский методический центр фитосанитарной диагностики и прогнозов» КГИ в АПК МСХ РК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z w:val="24"/>
          <w:szCs w:val="24"/>
        </w:rPr>
        <w:t>Оразбаев К.Ш., кандидат  сельскохозяйственных наук, доцент кафедры агрономии и инновационных технологий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хмет А.З., кандидат  сельскохозяйственных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ук, доцент кафедры агрономии и инновационных технологий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Шилова Н.И.</w:t>
      </w:r>
    </w:p>
    <w:p>
      <w:pPr>
        <w:pStyle w:val="TextBody"/>
        <w:rPr/>
      </w:pPr>
      <w:r>
        <w:rPr>
          <w:color w:val="000000"/>
        </w:rPr>
        <w:t xml:space="preserve">Методические указания по изучению  дисциплины – Интегрированная защита растений </w:t>
      </w:r>
    </w:p>
    <w:p>
      <w:pPr>
        <w:pStyle w:val="TextBody"/>
        <w:rPr/>
      </w:pPr>
      <w:r>
        <w:rPr>
          <w:color w:val="000000"/>
        </w:rPr>
        <w:t>Костанай: КГУ им. А.Байтурсынова,  _14_с.</w:t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настоящих методических указаниях даются рекомендации и советы по изучению отдельных разделов, тем  программы курса «Интегрированная защита растений», вопросы для самопроверки, </w:t>
      </w:r>
      <w:r>
        <w:rPr>
          <w:color w:val="000000"/>
          <w:spacing w:val="1"/>
        </w:rPr>
        <w:t>задания и методические указания по выполнению письменной работы.</w:t>
      </w:r>
      <w:r>
        <w:rPr>
          <w:color w:val="000000"/>
        </w:rPr>
        <w:t xml:space="preserve">                      </w:t>
      </w:r>
    </w:p>
    <w:p>
      <w:pPr>
        <w:pStyle w:val="TextBody"/>
        <w:ind w:left="1701"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Утверждены методическим советом факультета Аграрно-биологического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от 02.09.2009 г., № 1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firstLine="4253"/>
        <w:rPr>
          <w:color w:val="000000"/>
        </w:rPr>
      </w:pPr>
      <w:r>
        <w:rPr>
          <w:color w:val="000000"/>
        </w:rPr>
        <w:t xml:space="preserve">© Костанайский государственный </w:t>
      </w:r>
    </w:p>
    <w:p>
      <w:pPr>
        <w:pStyle w:val="Normal"/>
        <w:ind w:left="567" w:firstLine="4253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ниверситет им. А.Байтурсынова</w:t>
      </w:r>
    </w:p>
    <w:p>
      <w:pPr>
        <w:pStyle w:val="Normal"/>
        <w:ind w:left="567" w:firstLine="4253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Стр.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Введение..............................................................................................................................................4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>Основная часть....................................................................................................................................4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1 </w:t>
      </w:r>
      <w:r>
        <w:rPr/>
        <w:t>Основные принципы интегрированной защиты растений. Агротехнический и биологический методы защиты растений………………………………………………………………….….5</w:t>
      </w:r>
    </w:p>
    <w:p>
      <w:pPr>
        <w:pStyle w:val="Normal"/>
        <w:jc w:val="both"/>
        <w:rPr/>
      </w:pPr>
      <w:r>
        <w:rPr/>
        <w:t xml:space="preserve">2 Химический метод борьбы с вредными организмами……………………………………….…6 </w:t>
      </w:r>
    </w:p>
    <w:p>
      <w:pPr>
        <w:pStyle w:val="Normal"/>
        <w:widowControl w:val="false"/>
        <w:jc w:val="both"/>
        <w:rPr/>
      </w:pPr>
      <w:r>
        <w:rPr/>
        <w:t>3 Препараты для борьбы с вредителями с/х культур…………………………………………..…6</w:t>
      </w:r>
    </w:p>
    <w:p>
      <w:pPr>
        <w:pStyle w:val="Normal"/>
        <w:widowControl w:val="false"/>
        <w:jc w:val="both"/>
        <w:rPr/>
      </w:pPr>
      <w:r>
        <w:rPr/>
        <w:t>4 Пестициды для борьбы с болезнями растений……………………………………………….…7</w:t>
      </w:r>
    </w:p>
    <w:p>
      <w:pPr>
        <w:pStyle w:val="Normal"/>
        <w:jc w:val="both"/>
        <w:rPr/>
      </w:pPr>
      <w:r>
        <w:rPr/>
        <w:t>5 Пестициды для борьбы с сорной растительностью…………………………………………….7</w:t>
      </w:r>
    </w:p>
    <w:p>
      <w:pPr>
        <w:pStyle w:val="Normal"/>
        <w:widowControl w:val="false"/>
        <w:jc w:val="both"/>
        <w:rPr/>
      </w:pPr>
      <w:r>
        <w:rPr/>
        <w:t>6 Граминициды. Гербициды сплошного действия. Дефолианты. Десиканты………………….8</w:t>
      </w:r>
    </w:p>
    <w:p>
      <w:pPr>
        <w:pStyle w:val="Normal"/>
        <w:widowControl w:val="false"/>
        <w:jc w:val="both"/>
        <w:rPr/>
      </w:pPr>
      <w:r>
        <w:rPr/>
        <w:t>7 Другие группы пестицидов………………………………………………………………………8</w:t>
      </w:r>
    </w:p>
    <w:p>
      <w:pPr>
        <w:pStyle w:val="Normal"/>
        <w:widowControl w:val="false"/>
        <w:jc w:val="both"/>
        <w:rPr/>
      </w:pPr>
      <w:r>
        <w:rPr/>
        <w:t>8 Карантин растений…………………………………………………………………………….….9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9 Задания  и  методические указания  по  выполнению письменной работы……………….….9</w:t>
      </w:r>
    </w:p>
    <w:p>
      <w:pPr>
        <w:pStyle w:val="Normal"/>
        <w:shd w:fill="FFFFFF" w:val="clear"/>
        <w:ind w:left="94" w:hanging="94"/>
        <w:rPr/>
      </w:pPr>
      <w:r>
        <w:rPr>
          <w:color w:val="000000"/>
        </w:rPr>
        <w:t xml:space="preserve">Приложение А Содержание тем для письменной работы…………............................................10                                    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На современном </w:t>
      </w:r>
      <w:r>
        <w:rPr>
          <w:bCs/>
          <w:color w:val="000000"/>
        </w:rPr>
        <w:t xml:space="preserve">этапе </w:t>
      </w:r>
      <w:r>
        <w:rPr>
          <w:color w:val="000000"/>
        </w:rPr>
        <w:t xml:space="preserve">развития </w:t>
      </w:r>
      <w:r>
        <w:rPr>
          <w:bCs/>
          <w:color w:val="000000"/>
        </w:rPr>
        <w:t xml:space="preserve">сельскохозяйственного </w:t>
      </w:r>
      <w:r>
        <w:rPr>
          <w:color w:val="000000"/>
        </w:rPr>
        <w:t xml:space="preserve">производства использование </w:t>
      </w:r>
      <w:r>
        <w:rPr>
          <w:bCs/>
          <w:color w:val="000000"/>
        </w:rPr>
        <w:t xml:space="preserve">новых </w:t>
      </w:r>
      <w:r>
        <w:rPr>
          <w:color w:val="000000"/>
        </w:rPr>
        <w:t xml:space="preserve">технологий растениеводства невозможно без учета </w:t>
      </w:r>
      <w:r>
        <w:rPr>
          <w:bCs/>
          <w:color w:val="000000"/>
        </w:rPr>
        <w:t xml:space="preserve">системы защитных </w:t>
      </w:r>
      <w:r>
        <w:rPr>
          <w:color w:val="000000"/>
        </w:rPr>
        <w:t>мероприятий от вредителей и болез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В </w:t>
      </w:r>
      <w:r>
        <w:rPr>
          <w:bCs/>
          <w:color w:val="000000"/>
        </w:rPr>
        <w:t xml:space="preserve">связи </w:t>
      </w:r>
      <w:r>
        <w:rPr>
          <w:color w:val="000000"/>
        </w:rPr>
        <w:t xml:space="preserve">с этим при подготовке студентов специальности «Агрономия» на современном уровне им необходимы знания по дисциплине «Интегрированная защмита растений». Задачей данного курса является ознакомление студентов с основными вредителями и болезнями сельскохозяйственных культур, их биологическими особенностями, взаимосвязи с растением хозяином, причинами их массового размножения и распространения, освоить методы их диагностики и учета, правильно </w:t>
      </w:r>
      <w:r>
        <w:rPr>
          <w:bCs/>
          <w:color w:val="000000"/>
        </w:rPr>
        <w:t xml:space="preserve">планировать </w:t>
      </w:r>
      <w:r>
        <w:rPr>
          <w:color w:val="000000"/>
        </w:rPr>
        <w:t>проведение системы защитных мероприятий с учетом экологии и охраны окружающей сред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Для достижения этих целей преподавание данной дисциплины должно вестись с учетом достижений науки в области защиты растений, </w:t>
      </w:r>
      <w:r>
        <w:rPr>
          <w:bCs/>
          <w:color w:val="000000"/>
        </w:rPr>
        <w:t xml:space="preserve">использованием </w:t>
      </w:r>
      <w:r>
        <w:rPr>
          <w:color w:val="000000"/>
        </w:rPr>
        <w:t xml:space="preserve">современных биологических и химических средств </w:t>
      </w:r>
      <w:r>
        <w:rPr>
          <w:bCs/>
          <w:color w:val="000000"/>
        </w:rPr>
        <w:t xml:space="preserve">защиты, </w:t>
      </w:r>
      <w:r>
        <w:rPr>
          <w:color w:val="000000"/>
        </w:rPr>
        <w:t>устойчивых сортов, позволяющих эффективно защитить сельскохозяйственные культуры, поддержать удовлетворительное фитосанитарное состояние посев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Цель курса: </w:t>
      </w:r>
      <w:r>
        <w:rPr>
          <w:color w:val="000000"/>
        </w:rPr>
        <w:t xml:space="preserve">ознакомление с основными вредителями и болезнями сельскохозяйственных культур и комплексом защитных мероприятий </w:t>
      </w:r>
      <w:r>
        <w:rPr>
          <w:bCs/>
          <w:color w:val="000000"/>
        </w:rPr>
        <w:t>против них: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 курс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формирование теоретических основ по вредителям и болезням сельскохозяйственных культу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олучение практических навыков по диагностике вредителей и болезней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умение правильно планировать и проводить защитные </w:t>
      </w:r>
      <w:r>
        <w:rPr>
          <w:bCs/>
          <w:color w:val="000000"/>
        </w:rPr>
        <w:t xml:space="preserve">мероприятия </w:t>
      </w:r>
      <w:r>
        <w:rPr>
          <w:color w:val="000000"/>
        </w:rPr>
        <w:t>против вредителей и болезней сельскохозяйственных культур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Интегрированная защита растений является одной из профилирующих дисциплин при подготовке агрономов. Она базируется на знаниях студентов по ботанике, физиологии растений, химии, микробиологии, генетике, земледелии, агрохимии, растениеводстве и других дисциплин. Эти предметы позволяют углубить и расширить знания по </w:t>
      </w:r>
      <w:r>
        <w:rPr>
          <w:bCs/>
          <w:color w:val="000000"/>
        </w:rPr>
        <w:t>защи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стений и обосновано проводить защитные мероприятия. В тоже время при прохождении других дисциплин по агрономическому профилю следует учитывать элементы защиты растений, так как без правильной организации защитных мероприятий невозможно получение высоких и стабильных урожаев сельскохозяйственных культур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результате изучения курса студент </w:t>
      </w:r>
      <w:r>
        <w:rPr>
          <w:b/>
          <w:bCs/>
          <w:color w:val="000000"/>
        </w:rPr>
        <w:t>должен зна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идовой состав основных вредителей и болезней сельскохозяйственных культу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морфологию, биологию вредителей и возбудителей заболева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роль экологических факторов в изменении популяции вредителей и развитием болезней раст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экономические пороги вредонос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- современные методы защиты растений от вредителей и болезней.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Должен уметь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оводить диагностику вредителей и болезней сельскохозяйственных культур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проводить учеты вредителей и болезней;</w:t>
      </w:r>
    </w:p>
    <w:p>
      <w:pPr>
        <w:pStyle w:val="Normal"/>
        <w:rPr/>
      </w:pPr>
      <w:r>
        <w:rPr>
          <w:color w:val="000000"/>
        </w:rPr>
        <w:t xml:space="preserve">- правильно и эффективно использовать комплекс агротехнических, химических, </w:t>
      </w:r>
      <w:r>
        <w:rPr>
          <w:bCs/>
          <w:color w:val="000000"/>
        </w:rPr>
        <w:t xml:space="preserve">биологических </w:t>
      </w:r>
      <w:r>
        <w:rPr>
          <w:color w:val="000000"/>
        </w:rPr>
        <w:t>и других приемов защиты растений, с учетом охраны окружающей сред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АЯ Ч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мет и задачи дисциплины "Интегрированная защита растений", его связь с другими предметами. Объекты и методы исследований. Потери от вредителей и болезней сельскохозяйственных культур в Казахстане и за рубеж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Система мероприятий по защите растений от вредителей, болезней и сорняков (организационно-хозяйственный, агротехнический, биологический, физический, механический, карантинный, химический и др.) в условиях крестьянских (фермерских) и других форм хозяйств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 Поспелов  С.М., Арсеньева М.В., Груздев Г.С. Защита растений.- Л., Колос.- 1973.-486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 Список пестицидов (ядохимикатов), разрешенных к применению на территории Республики Казахстан, Мин. СХ РК, 2007. – 228 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jc w:val="both"/>
        <w:rPr/>
      </w:pPr>
      <w:r>
        <w:rPr/>
        <w:t>5 Груздев Г.С. Химическая защита растений. М., Агропромиздат, 1987г.</w:t>
      </w:r>
    </w:p>
    <w:p>
      <w:pPr>
        <w:pStyle w:val="Normal"/>
        <w:jc w:val="both"/>
        <w:rPr/>
      </w:pPr>
      <w:r>
        <w:rPr/>
        <w:t>6 Бондаренко Н.В. Биологическая защита растений. М., 1986. 246с.</w:t>
      </w:r>
    </w:p>
    <w:p>
      <w:pPr>
        <w:pStyle w:val="Normal"/>
        <w:jc w:val="both"/>
        <w:rPr/>
      </w:pPr>
      <w:r>
        <w:rPr/>
        <w:t>Поляков И.Я., Персов И.М., Смирнов В.А.  Прогноз развития вредителей и болезней с/х культур Л. 1984г, 319с.</w:t>
      </w:r>
    </w:p>
    <w:p>
      <w:pPr>
        <w:pStyle w:val="Normal"/>
        <w:jc w:val="both"/>
        <w:rPr/>
      </w:pPr>
      <w:r>
        <w:rPr/>
        <w:t>7 Поспелов С.М. Основы карантина с/х растений. М., 1986 246с.</w:t>
      </w:r>
    </w:p>
    <w:p>
      <w:pPr>
        <w:pStyle w:val="Normal"/>
        <w:jc w:val="both"/>
        <w:rPr/>
      </w:pPr>
      <w:r>
        <w:rPr/>
        <w:t>8 Ченкин А.Ф. Экономика и организация защиты растений. М. Колос 1978. 256с.</w:t>
      </w:r>
    </w:p>
    <w:p>
      <w:pPr>
        <w:pStyle w:val="Normal"/>
        <w:jc w:val="both"/>
        <w:rPr/>
      </w:pPr>
      <w:r>
        <w:rPr/>
        <w:t>9 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jc w:val="both"/>
        <w:rPr/>
      </w:pPr>
      <w:r>
        <w:rPr/>
        <w:t>10 Чумаков А.Е. Захарова Т.И. Вредоносность болезней с/х культур.</w:t>
      </w:r>
    </w:p>
    <w:p>
      <w:pPr>
        <w:pStyle w:val="Normal"/>
        <w:jc w:val="both"/>
        <w:rPr/>
      </w:pPr>
      <w:r>
        <w:rPr/>
        <w:t>11 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jc w:val="both"/>
        <w:rPr/>
      </w:pPr>
      <w:r>
        <w:rPr/>
        <w:t xml:space="preserve">12 Шкаликов В.А. Защита растений от болезней. 2-е изд., испр. и доп. –М.: КолосС, -2003 -255 с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 </w:t>
      </w:r>
      <w:r>
        <w:rPr>
          <w:b/>
        </w:rPr>
        <w:t>Основные принципы интегрированной защиты растений. Агротехнический и биологический методы защиты растений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/>
        <w:t>Группы вредных объектов: вредители, возбудители болезней, сорные растения. ЭПВ  - как основа ИЗР.  Регулирующие и  истребительные мероприятия. Агротехнический метод ЗР: селекция, севооборот, обработка почвы, сроки посева и уборки, уход. Биологический метод: болезни насекомых и энтомофаги.</w:t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 xml:space="preserve">Дайте характеристику основным группам вредных объектов. 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 xml:space="preserve">Перечислите основные агротехнические приемы, влияющие на вредные объекты. 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ак влияет севооборот на развитие болезней и численность вредителей?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акое влияние оказывает обработка почвы и уничтожение послеуборочных остатков на развитие болезней и численность вредителей?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Охарактеризуйте  основные формы отношений между организмами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Перечислите важнейшие группы естественных врагов вредителей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акими болезнями поражаются насекомые? Охарактеризуйте симптомы проявления основных болезней.</w:t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/>
      </w:pPr>
      <w:r>
        <w:rPr/>
        <w:t>Кто относится к энтомофагам? Дайте характеристику паразитических и хищных насекомых.</w:t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1990. 367с.</w:t>
      </w:r>
    </w:p>
    <w:p>
      <w:pPr>
        <w:pStyle w:val="Normal"/>
        <w:shd w:fill="FFFFFF" w:val="clear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 </w:t>
      </w:r>
      <w:r>
        <w:rPr>
          <w:b/>
        </w:rPr>
        <w:t xml:space="preserve">Химический метод борьбы с вредными организмами.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Классификация химических средств защиты растений. «Список пестицидов …». Регламенты применения пестицидов. Препаративные формы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Контрольные вопросы: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Дайте характеристику химического метода защиты растений.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Какими свойствами должны обладать современные пестициды, и какие требования предъявляются к их физико-химическим и токсикологическим свойствам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Какие вещества использовали против болезней и вредителей растений до появления современных пестицидов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Классификация химических средств защиты растений по объектам применения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Что включает в себя «Список пестицидов …»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Что такое регламент применения пестицидов?</w:t>
      </w:r>
    </w:p>
    <w:p>
      <w:pPr>
        <w:pStyle w:val="Normal"/>
        <w:widowControl w:val="false"/>
        <w:numPr>
          <w:ilvl w:val="0"/>
          <w:numId w:val="2"/>
        </w:numPr>
        <w:jc w:val="both"/>
        <w:outlineLvl w:val="0"/>
        <w:rPr/>
      </w:pPr>
      <w:r>
        <w:rPr/>
        <w:t>Назовите препаративные формы пестицидов и их основные свойства. Чем они между собой отличаются?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руздев Г.С. Химическая защита растений. М., Агропромиздат, 1987г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3 Препараты для борьбы с вредителями с/х культур.</w:t>
      </w:r>
    </w:p>
    <w:p>
      <w:pPr>
        <w:pStyle w:val="Normal"/>
        <w:widowControl w:val="false"/>
        <w:ind w:firstLine="720"/>
        <w:jc w:val="both"/>
        <w:rPr/>
      </w:pPr>
      <w:r>
        <w:rPr/>
        <w:t>Основные группы инсектицидов:  фосфорорганические соединения, синтетические пиретроиды,  ингибиторы синтеза хитина, неоникотиноиды. Акарициды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Назовите основные группы инсектицидов, различающиеся по способу проникновения, и охарактеризуйте их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 какие основные группы по химическим классам делятся современные инсектициды?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акие инсектициды относятся к фосфорорганическим соединениям? Дайте им характеристику. 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Какие инсектициды относятся к с</w:t>
      </w:r>
      <w:r>
        <w:rPr/>
        <w:t>интетическим пиретроидам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Какие инсектициды относятся к н</w:t>
      </w:r>
      <w:r>
        <w:rPr/>
        <w:t>еоникотиноидам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color w:val="000000"/>
        </w:rPr>
        <w:t>Какие инсектициды относятся к и</w:t>
      </w:r>
      <w:r>
        <w:rPr/>
        <w:t>нгибиторам синтеза хитина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>Какие инсектициды обладают акарицидными свойствами?</w:t>
      </w:r>
    </w:p>
    <w:p>
      <w:pPr>
        <w:pStyle w:val="TextBodyIndent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 Пестициды для борьбы с болезнями растений.</w:t>
      </w:r>
    </w:p>
    <w:p>
      <w:pPr>
        <w:pStyle w:val="Normal"/>
        <w:jc w:val="both"/>
        <w:rPr/>
      </w:pPr>
      <w:r>
        <w:rPr/>
        <w:t>Контактные и системных фунгициды.  Основные группы системных фунгицидов: фениламиды, бензимидазолы, имидазолы, триазолы, морфили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параты, предназначенные для обработки семян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Фунгициды, применяемые в период вегетации. 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групп фунгицидов, различающихся по механизму проникновения.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 какие две группы делятся фунгициды по особенностям применения исходя из локализации возбудителей болезней?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>На какие основные группы по химическим классам делятся современные фунгициды?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Какие фунгициды относятся к производным дитиофосфорной кислоты? Дайте им характеристику. 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 xml:space="preserve">Какие фунгициды относятся к группе </w:t>
      </w:r>
      <w:r>
        <w:rPr/>
        <w:t>фениламиды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 xml:space="preserve">Какие фунгициды относятся к группе </w:t>
      </w:r>
      <w:r>
        <w:rPr/>
        <w:t>бензимидазолы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 xml:space="preserve">Какие фунгициды относятся к группе </w:t>
      </w:r>
      <w:r>
        <w:rPr/>
        <w:t>триазолы</w:t>
      </w:r>
      <w:r>
        <w:rPr>
          <w:color w:val="000000"/>
        </w:rPr>
        <w:t>? Дайте им характеристику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умаков А.Е. Захарова Т.И. Вредоносность болезней с/х культур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 Пестициды для борьбы с сорной раститель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Основные группы гербицидов, применяемые против широколистных сорняков: группы: 2,4-Д; производные  сульфонилмочевины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основным группам сорной растительности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понятиям: гербициды сплошного действия, селективного действия, почвенный эффект гербицидов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Какие гербициды применяются в борьбе с двудольными сорняками в посевах зерновых культур?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гербицидов из группы 2,4 – Д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/>
      </w:pPr>
      <w:r>
        <w:rPr>
          <w:color w:val="000000"/>
        </w:rPr>
        <w:t xml:space="preserve">Дайте характеристику гербицидов, производных </w:t>
      </w:r>
      <w:r>
        <w:rPr/>
        <w:t>сульфонилмочевины</w:t>
      </w:r>
      <w:r>
        <w:rPr>
          <w:color w:val="000000"/>
        </w:rPr>
        <w:t>.</w:t>
      </w:r>
    </w:p>
    <w:p>
      <w:pPr>
        <w:pStyle w:val="TextBodyIndent"/>
        <w:widowControl w:val="false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кажите различия  симптомов поражения между гербицидами  </w:t>
      </w:r>
      <w:r>
        <w:rPr/>
        <w:t>группы 2,4-Д и производными  сульфонилмочевины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 1990. 367с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6 Граминициды. Гербициды сплошного действия. Дефолианты. Десиканты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108" w:firstLine="138"/>
        <w:jc w:val="both"/>
        <w:rPr/>
      </w:pPr>
      <w:r>
        <w:rPr/>
        <w:t xml:space="preserve">Гербициды против злаковых сорняков. </w:t>
      </w:r>
    </w:p>
    <w:p>
      <w:pPr>
        <w:pStyle w:val="Normal"/>
        <w:widowControl w:val="false"/>
        <w:ind w:firstLine="720"/>
        <w:jc w:val="both"/>
        <w:rPr/>
      </w:pPr>
      <w:r>
        <w:rPr/>
        <w:t>Производные алкилфосфоновой кислоты (глифосаты), имидозолинов, сульфонилмочевины. Назначение дефолиантов и десикантов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Укажите спектр активности граминицидов на сорняки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Укажите особенности применения граминицидов, применяемых в посевах зерновых культур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/>
      </w:pPr>
      <w:r>
        <w:rPr>
          <w:color w:val="000000"/>
        </w:rPr>
        <w:t>Какое основное действующее вещество входит в состав гербицидов сплошного действия? Назовите известные препараты сплошного действия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Укажите особенности применения гербицидов сплошного действия.</w:t>
      </w:r>
    </w:p>
    <w:p>
      <w:pPr>
        <w:pStyle w:val="TextBodyIndent"/>
        <w:widowControl w:val="false"/>
        <w:numPr>
          <w:ilvl w:val="0"/>
          <w:numId w:val="11"/>
        </w:numPr>
        <w:spacing w:before="0" w:after="0"/>
        <w:jc w:val="both"/>
        <w:rPr>
          <w:color w:val="000000"/>
        </w:rPr>
      </w:pPr>
      <w:r>
        <w:rPr>
          <w:color w:val="000000"/>
        </w:rPr>
        <w:t>Для каких целей используют дефолианты и десиканты?</w:t>
      </w:r>
    </w:p>
    <w:p>
      <w:pPr>
        <w:pStyle w:val="TextBodyIndent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1990. 367с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7 Другие группы пестицидов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Биопрепараты. Регуляторы роста растений. Препараты против вредителей запасов. Родентициды.</w:t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Контрольные вопросы: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 биопрепаратам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Дайте характеристику</w:t>
      </w:r>
      <w:r>
        <w:rPr/>
        <w:t xml:space="preserve"> регуляторам роста растений.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Укажите, какие препараты применяются </w:t>
      </w:r>
      <w:r>
        <w:rPr/>
        <w:t xml:space="preserve">против вредителей запасов? </w:t>
      </w:r>
    </w:p>
    <w:p>
      <w:pPr>
        <w:pStyle w:val="TextBodyIndent"/>
        <w:widowControl w:val="false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>Дайте характеристику</w:t>
      </w:r>
      <w:r>
        <w:rPr/>
        <w:t xml:space="preserve"> родентицидам.</w:t>
      </w:r>
    </w:p>
    <w:p>
      <w:pPr>
        <w:pStyle w:val="TextBodyIndent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аниев М.М., Недорезков В.Д. Химические средства защиты растений.- М.: КолосС, 2006.-24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8 Карантин растений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left="-108" w:firstLine="108"/>
        <w:rPr/>
      </w:pPr>
      <w:r>
        <w:rPr>
          <w:sz w:val="24"/>
        </w:rPr>
        <w:t>Задачи карантина. Внешний и внутренний карантин.  Закон «О карантине растений»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 xml:space="preserve"> </w:t>
      </w:r>
      <w:r>
        <w:rPr/>
        <w:t>Перечень карантинных  объектов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 xml:space="preserve">Какими путями происходит распространение карантинных объектов? 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Укажите задачи внутреннего и внешнего карантина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Назовите карантинные объекты, встречающиеся на территории Казахстана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Какие мероприятия проводятся при выявлении карантинных объектов на границе?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Какие мероприятия проводятся при выявлении горчака розового?</w:t>
      </w:r>
    </w:p>
    <w:p>
      <w:pPr>
        <w:pStyle w:val="TextBodyIndent"/>
        <w:widowControl w:val="false"/>
        <w:ind w:left="283" w:firstLine="68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283" w:firstLine="684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пелов С.М. Основы карантина с/х растений. М., 1986,- 246с.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</w:rPr>
        <w:t xml:space="preserve">ЗАДАНИЯ  И  МЕТОДИЧЕСКИЕ УКАЗАНИЯ  ПО  ВЫПОЛНЕНИЮ </w:t>
      </w:r>
      <w:r>
        <w:rPr>
          <w:b/>
          <w:bCs/>
          <w:color w:val="000000"/>
          <w:spacing w:val="-3"/>
        </w:rPr>
        <w:t>ПИСЬМЕННОЙ  РАБОТ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left="36"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БЩИЕ УКАЗАНИЯ</w:t>
      </w:r>
    </w:p>
    <w:p>
      <w:pPr>
        <w:pStyle w:val="Normal"/>
        <w:shd w:fill="FFFFFF" w:val="clear"/>
        <w:ind w:left="36" w:firstLine="70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left="22" w:right="36" w:firstLine="709"/>
        <w:jc w:val="both"/>
        <w:rPr>
          <w:color w:val="000000"/>
        </w:rPr>
      </w:pPr>
      <w:r>
        <w:rPr>
          <w:color w:val="000000"/>
          <w:spacing w:val="-3"/>
        </w:rPr>
        <w:t>Письменную работу рекомендуется выполнять после ус</w:t>
        <w:softHyphen/>
      </w:r>
      <w:r>
        <w:rPr>
          <w:color w:val="000000"/>
          <w:spacing w:val="3"/>
        </w:rPr>
        <w:t>воения теоретического материала по учебнику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left="14" w:right="43" w:firstLine="709"/>
        <w:jc w:val="both"/>
        <w:rPr/>
      </w:pPr>
      <w:r>
        <w:rPr>
          <w:color w:val="000000"/>
          <w:spacing w:val="2"/>
        </w:rPr>
        <w:t>Объем контрольной работы не должен превышать 10 стр. формата А-4</w:t>
      </w:r>
      <w:r>
        <w:rPr>
          <w:color w:val="000000"/>
          <w:spacing w:val="-3"/>
        </w:rPr>
        <w:t xml:space="preserve">. Шрифт Times New Roman. Интервал одинарный. Поля: левое, правое, верхнее, нижнее по 2 см. </w:t>
      </w:r>
    </w:p>
    <w:p>
      <w:pPr>
        <w:pStyle w:val="Normal"/>
        <w:shd w:fill="FFFFFF" w:val="clear"/>
        <w:ind w:left="14" w:right="43" w:firstLine="709"/>
        <w:jc w:val="both"/>
        <w:rPr>
          <w:color w:val="000000"/>
        </w:rPr>
      </w:pPr>
      <w:r>
        <w:rPr>
          <w:color w:val="000000"/>
          <w:spacing w:val="-2"/>
        </w:rPr>
        <w:t>В конце работы привести список использованной литера</w:t>
        <w:softHyphen/>
        <w:t xml:space="preserve">туры, работу подписать и указать дату. Контрольная работа </w:t>
      </w:r>
      <w:r>
        <w:rPr>
          <w:color w:val="000000"/>
        </w:rPr>
        <w:t>должна быть зачтена в сроки указанные в силлабусе</w:t>
      </w:r>
      <w:r>
        <w:rPr>
          <w:color w:val="000000"/>
          <w:spacing w:val="-3"/>
        </w:rPr>
        <w:t xml:space="preserve">. После рецензирования ознакомиться с </w:t>
      </w:r>
      <w:r>
        <w:rPr>
          <w:color w:val="000000"/>
          <w:spacing w:val="-1"/>
        </w:rPr>
        <w:t>замечаниями, устранить все ошибки и на лабораторно-зкза</w:t>
      </w:r>
      <w:r>
        <w:rPr>
          <w:color w:val="000000"/>
          <w:spacing w:val="-4"/>
        </w:rPr>
        <w:t>менационной сессии устно ответить преподавателю на все за</w:t>
        <w:softHyphen/>
      </w:r>
      <w:r>
        <w:rPr>
          <w:color w:val="000000"/>
          <w:spacing w:val="-5"/>
        </w:rPr>
        <w:t>мечания.</w:t>
      </w:r>
    </w:p>
    <w:p>
      <w:pPr>
        <w:pStyle w:val="Normal"/>
        <w:shd w:fill="FFFFFF" w:val="clear"/>
        <w:ind w:left="7" w:right="36" w:firstLine="709"/>
        <w:jc w:val="both"/>
        <w:rPr>
          <w:color w:val="000000"/>
        </w:rPr>
      </w:pPr>
      <w:r>
        <w:rPr>
          <w:color w:val="000000"/>
        </w:rPr>
        <w:t>Письменная работа предусматривает краткое описание каждым студентом всех вопросов по темам самостоятельной работы приведенной в силлабусе</w:t>
      </w:r>
      <w:r>
        <w:rPr>
          <w:color w:val="000000"/>
          <w:spacing w:val="-3"/>
        </w:rPr>
        <w:t>. Текст предлагаемых вопросов не перепи</w:t>
        <w:softHyphen/>
      </w:r>
      <w:r>
        <w:rPr>
          <w:color w:val="000000"/>
          <w:spacing w:val="4"/>
        </w:rPr>
        <w:t>сывать, но обязательно указать их номера в последователь</w:t>
      </w:r>
      <w:r>
        <w:rPr>
          <w:color w:val="000000"/>
          <w:spacing w:val="-1"/>
        </w:rPr>
        <w:t>ности, установленной в силлбусе</w:t>
      </w:r>
      <w:r>
        <w:rPr>
          <w:color w:val="000000"/>
          <w:spacing w:val="-13"/>
        </w:rPr>
        <w:t>.</w:t>
      </w:r>
    </w:p>
    <w:p>
      <w:pPr>
        <w:pStyle w:val="Normal"/>
        <w:shd w:fill="FFFFFF" w:val="clear"/>
        <w:ind w:right="43" w:firstLine="709"/>
        <w:jc w:val="both"/>
        <w:rPr>
          <w:color w:val="000000"/>
        </w:rPr>
      </w:pPr>
      <w:r>
        <w:rPr>
          <w:color w:val="000000"/>
          <w:spacing w:val="-2"/>
        </w:rPr>
        <w:t xml:space="preserve">В письменной работе предусматривается выявить теоретическую </w:t>
      </w:r>
      <w:r>
        <w:rPr>
          <w:color w:val="000000"/>
          <w:spacing w:val="-4"/>
        </w:rPr>
        <w:t>подготовку, необходимую для дальнейшего изучения дисциплины на сессии</w:t>
      </w:r>
      <w:r>
        <w:rPr>
          <w:color w:val="000000"/>
          <w:spacing w:val="1"/>
        </w:rPr>
        <w:t>. Основной источ</w:t>
        <w:softHyphen/>
      </w:r>
      <w:r>
        <w:rPr>
          <w:color w:val="000000"/>
          <w:spacing w:val="-5"/>
        </w:rPr>
        <w:t>ник информации – учебная и методическая литература, по возможности гербарный и коллекционный материал насекомых</w:t>
      </w:r>
      <w:r>
        <w:rPr>
          <w:color w:val="000000"/>
          <w:spacing w:val="-4"/>
        </w:rPr>
        <w:t>. При выполнении работы пользоваться тезисами лекций, методическими указаниями по выполнению лабораторных и практических занятий.</w:t>
      </w:r>
    </w:p>
    <w:p>
      <w:pPr>
        <w:pStyle w:val="Normal"/>
        <w:shd w:fill="FFFFFF" w:val="clear"/>
        <w:ind w:left="36" w:right="50" w:firstLine="709"/>
        <w:jc w:val="both"/>
        <w:rPr/>
      </w:pPr>
      <w:r>
        <w:rPr>
          <w:color w:val="000000"/>
          <w:spacing w:val="2"/>
        </w:rPr>
        <w:t xml:space="preserve">Перед выполнением первого задания кратко ответить на </w:t>
      </w:r>
      <w:r>
        <w:rPr>
          <w:color w:val="000000"/>
        </w:rPr>
        <w:t>ряд вопросов анкетного характер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25"/>
        </w:rPr>
      </w:pPr>
      <w:r>
        <w:rPr>
          <w:color w:val="000000"/>
          <w:spacing w:val="5"/>
        </w:rPr>
        <w:t>Место работы, занимаемая долж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5"/>
        </w:rPr>
      </w:pPr>
      <w:r>
        <w:rPr>
          <w:color w:val="000000"/>
          <w:spacing w:val="6"/>
        </w:rPr>
        <w:t>Придерживались ли при изучении материала рекомен</w:t>
      </w:r>
      <w:r>
        <w:rPr>
          <w:color w:val="000000"/>
          <w:spacing w:val="5"/>
        </w:rPr>
        <w:t>даций настоящих методических указаний? Указать, какие до</w:t>
      </w:r>
      <w:r>
        <w:rPr>
          <w:color w:val="000000"/>
          <w:spacing w:val="1"/>
        </w:rPr>
        <w:t>пустили отклон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5"/>
        </w:rPr>
      </w:pPr>
      <w:r>
        <w:rPr>
          <w:color w:val="000000"/>
          <w:spacing w:val="2"/>
        </w:rPr>
        <w:t>Отвечали ли на вопросы для самопровер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9"/>
        </w:rPr>
      </w:pPr>
      <w:r>
        <w:rPr>
          <w:color w:val="000000"/>
          <w:spacing w:val="1"/>
        </w:rPr>
        <w:t xml:space="preserve">Использовали ли при изучении    материала    учебника «Краткий указатель символов», «Предметный    указатель» и </w:t>
      </w:r>
      <w:r>
        <w:rPr>
          <w:color w:val="000000"/>
          <w:spacing w:val="2"/>
        </w:rPr>
        <w:t>другой материал из приложений учебник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autoSpaceDE w:val="false"/>
        <w:ind w:left="0" w:firstLine="540"/>
        <w:jc w:val="both"/>
        <w:rPr>
          <w:color w:val="000000"/>
          <w:spacing w:val="-14"/>
        </w:rPr>
      </w:pPr>
      <w:r>
        <w:rPr>
          <w:color w:val="000000"/>
          <w:spacing w:val="1"/>
        </w:rPr>
        <w:t xml:space="preserve">Как широко используете учет хозяйственной эффективности </w:t>
      </w:r>
      <w:r>
        <w:rPr>
          <w:color w:val="000000"/>
        </w:rPr>
        <w:t>агротехнических мероприятий в хозяйстве?</w:t>
      </w:r>
    </w:p>
    <w:p>
      <w:pPr>
        <w:pStyle w:val="Normal"/>
        <w:shd w:fill="FFFFFF" w:val="clear"/>
        <w:ind w:left="43" w:right="14" w:firstLine="709"/>
        <w:jc w:val="both"/>
        <w:rPr/>
      </w:pPr>
      <w:r>
        <w:rPr>
          <w:color w:val="000000"/>
          <w:spacing w:val="-2"/>
        </w:rPr>
        <w:t xml:space="preserve">Ответы на указанные выше вопросы не должны занимать </w:t>
      </w:r>
      <w:r>
        <w:rPr>
          <w:color w:val="000000"/>
          <w:spacing w:val="-1"/>
        </w:rPr>
        <w:t>более одной страницы контрольной работы.</w:t>
      </w:r>
    </w:p>
    <w:p>
      <w:pPr>
        <w:pStyle w:val="TextBodyIndent"/>
        <w:ind w:left="283" w:right="-9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А</w:t>
      </w:r>
    </w:p>
    <w:p>
      <w:pPr>
        <w:pStyle w:val="Normal"/>
        <w:shd w:fill="FFFFFF" w:val="clear"/>
        <w:ind w:left="94" w:hanging="94"/>
        <w:jc w:val="center"/>
        <w:rPr/>
      </w:pPr>
      <w:r>
        <w:rPr>
          <w:b/>
          <w:color w:val="000000"/>
          <w:spacing w:val="-2"/>
        </w:rPr>
        <w:t>Содержание тем для письменной работы</w:t>
      </w:r>
    </w:p>
    <w:p>
      <w:pPr>
        <w:pStyle w:val="Normal"/>
        <w:shd w:fill="FFFFFF" w:val="clear"/>
        <w:ind w:left="94" w:hanging="94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94" w:hanging="94"/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Задание   1 (письменная работа)</w:t>
      </w:r>
    </w:p>
    <w:p>
      <w:pPr>
        <w:pStyle w:val="Normal"/>
        <w:rPr/>
      </w:pPr>
      <w:r>
        <w:rPr>
          <w:b/>
        </w:rPr>
        <w:t xml:space="preserve">Темы и список литературы для выполнения письменной работы 3с курса (2007-2008 гг.) набор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4188"/>
        <w:gridCol w:w="2140"/>
      </w:tblGrid>
      <w:tr>
        <w:trPr>
          <w:trHeight w:val="1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color w:val="000000"/>
              </w:rPr>
              <w:t xml:space="preserve">Изучить темы:  Повышение эффективности интегрированных систем защиты сельскохозяйственных культур. 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color w:val="000000"/>
              </w:rPr>
              <w:t>Теоретические основы и практическое использование принципов интегрированной защиты сельскохозяйственных культу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 xml:space="preserve">Возникновение и развитие концепции. Переход на современную интегрированную систему защиты растений </w:t>
            </w:r>
          </w:p>
          <w:p>
            <w:pPr>
              <w:pStyle w:val="Normal"/>
              <w:widowControl w:val="false"/>
              <w:ind w:left="-108" w:firstLine="1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>Теоретические основы и практическое использование принципов интегрированной защиты сельскохозяйственных культу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7, с. 7-19 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7,  6-33</w:t>
            </w:r>
          </w:p>
        </w:tc>
      </w:tr>
      <w:tr>
        <w:trPr>
          <w:trHeight w:val="35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color w:val="000000"/>
              </w:rPr>
              <w:t>Изучить темы:  Оценка вредоносности и использование экономических порогов вредоносности.</w:t>
            </w:r>
          </w:p>
          <w:p>
            <w:pPr>
              <w:pStyle w:val="2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color w:val="000000"/>
              </w:rPr>
              <w:t xml:space="preserve">Прогноз развития вредителей и болезней сельскохозяйственных культур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>Три аспекта оценки вредоносности. Оценка поврежденности растений. Принцип использования экономических порогов вредоносности. Оценка комплексного влияния вредных организмов на формирование урожая</w:t>
            </w:r>
          </w:p>
          <w:p>
            <w:pPr>
              <w:pStyle w:val="Normal"/>
              <w:widowControl w:val="false"/>
              <w:ind w:hanging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ды прогнозов </w:t>
            </w:r>
          </w:p>
          <w:p>
            <w:pPr>
              <w:pStyle w:val="Normal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</w:rPr>
              <w:t>Сигнализация сроков и определение места проведения защитных мероприятий. Методы учета основных вредителей, болезней и засоренности сельскохозяйственных культу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3, с. 126-144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4, с. 50-78</w:t>
            </w:r>
          </w:p>
        </w:tc>
      </w:tr>
      <w:tr>
        <w:trPr>
          <w:trHeight w:val="168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7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учить тему:</w:t>
            </w:r>
          </w:p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color w:val="000000"/>
              </w:rPr>
              <w:t>Экономическое обоснование применения пестицид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Экономическая эффективность комплексного применения пестицидов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формулы, собрать данные для расчетов. Выполнить расчеты по экономической эффективност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7, с. 237-239 </w:t>
            </w:r>
          </w:p>
        </w:tc>
      </w:tr>
      <w:tr>
        <w:trPr>
          <w:trHeight w:val="354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зучить темы: Селекция и генетика устойчивых сортов сельскохозяйственных культур к вредителям и болезням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спользование устойчивых  к вредителям и болезням сельскохозяйственных культур в интегрированной защите растений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  <w:sz w:val="24"/>
              </w:rPr>
              <w:t xml:space="preserve">Устойчивость сельскохозяйственных культур к вредителям. Устойчивость сельскохозяйственных культур возбудителям заболеваний. Комплексная устойчивость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5, с.114-143;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6, с. 105-151 </w:t>
            </w:r>
          </w:p>
        </w:tc>
      </w:tr>
      <w:tr>
        <w:trPr>
          <w:trHeight w:val="1869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126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Изучить темы: Влияние минеральных удобрений на фитосанитарное состояние посевов сельскохозяйственных культур. </w:t>
            </w:r>
          </w:p>
          <w:p>
            <w:pPr>
              <w:pStyle w:val="Normal"/>
              <w:ind w:hanging="12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Влияние комплекса агротехнических приемов на оптимизацию фитосанитарного состояния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  <w:sz w:val="24"/>
              </w:rPr>
              <w:t>Оптимизация использования минеральных удобрений с учетом их влияния на развитие и численность растительноядных и почвообитающих насекомых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основание роли севооборотов, удобрений, обработки почвы, сроков и способов посева и уборки, сортов и т.д. в защите сельскохозяйственных культур от вредителей, болезней и сорных раст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8, с. 104-128 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0, с. 11-18; 11, с. 123-129 </w:t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Микробиологические средства защиты растен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ффективность биологического метода защиты сельскохозяйственных культу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Микробиологические препараты (грибные и бактериальные)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firstLine="30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ые основы биологического метода защиты с.-х. культу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Генетический метод защиты с.-х. культур. </w:t>
            </w:r>
            <w:r>
              <w:rPr>
                <w:color w:val="000000"/>
                <w:lang w:eastAsia="ko-KR"/>
              </w:rPr>
              <w:t>Насекомые - энтомофаги.</w:t>
            </w:r>
            <w:r>
              <w:rPr>
                <w:color w:val="000000"/>
              </w:rPr>
              <w:t xml:space="preserve"> Природные ресурсы энтомофагов, способы использования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4. с. 152-174; 7, с. 93-98</w:t>
            </w:r>
          </w:p>
        </w:tc>
      </w:tr>
      <w:tr>
        <w:trPr>
          <w:trHeight w:val="172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ить темы: Характеристика основных биологически активных вещест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роли биологически активных веществ в интегрированной защите сельскохозяйственных культур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ind w:left="-108" w:firstLine="124"/>
              <w:jc w:val="both"/>
              <w:rPr/>
            </w:pPr>
            <w:r>
              <w:rPr>
                <w:color w:val="000000"/>
                <w:sz w:val="24"/>
              </w:rPr>
              <w:t>Регуляторы роста, развития и размножения насекомых.. Феромоны и кайромоны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</w:rPr>
              <w:t>Регуляторы роста и развития с.-х. культу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2, с. 188-208; 6, с. 375-386</w:t>
            </w:r>
          </w:p>
        </w:tc>
      </w:tr>
      <w:tr>
        <w:trPr>
          <w:trHeight w:val="1424" w:hRule="atLeast"/>
          <w:cantSplit w:val="true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тему: Характеристика основных групп современных гербицид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ассификация. Характеристика основных групп гербицидов. Гербициды применяемые в РК.</w:t>
            </w:r>
          </w:p>
          <w:p>
            <w:pPr>
              <w:pStyle w:val="Heading1"/>
              <w:keepNext w:val="false"/>
              <w:widowControl w:val="false"/>
              <w:ind w:left="-108" w:firstLine="124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/>
            </w:pPr>
            <w:r>
              <w:rPr>
                <w:color w:val="000000"/>
              </w:rPr>
              <w:t>4, с. 297-369; Материалы лекций, практ., лабор. занятий, реком. литература</w:t>
            </w:r>
          </w:p>
        </w:tc>
      </w:tr>
      <w:tr>
        <w:trPr>
          <w:trHeight w:val="14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учить темы: Меры безопасности при использовании пестицидов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нитарно - гигиенические требования к пестицидам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Основы агрономической токсикологии. Меры безопасности. </w:t>
            </w:r>
          </w:p>
          <w:p>
            <w:pPr>
              <w:pStyle w:val="Normal"/>
              <w:widowControl w:val="false"/>
              <w:ind w:left="-108" w:firstLine="13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>Гигиеническая классификация пестицидов по степени опасности и регламенты их примен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 с. 37-6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ить темы: Производственная проверка интегрированной системы защиты зерновых культу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тегрированная система защиты яровой пшениц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мероприятий по защите зерновых культур (селекция и семеноводство, агротехника, энтомофаги, бактероденцид, химическая защита, технологическая карта для комплексной защиты яровой пшениц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3, с. 237-250 </w:t>
            </w:r>
          </w:p>
        </w:tc>
      </w:tr>
      <w:tr>
        <w:trPr>
          <w:trHeight w:val="48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ить темы:  Технологическая схема интегрированной защиты крупяных культур.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ind w:right="-152" w:hanging="0"/>
              <w:rPr/>
            </w:pPr>
            <w:r>
              <w:rPr>
                <w:color w:val="000000"/>
              </w:rPr>
              <w:t>Интегрированная система защиты гороха и прос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Система мероприятий по защите крупяных культур (селекция и семеноводство, агротехника, энтомофаги, бактероденцид, химическая защита, технологическая карта для комплексной защиты гороха и прос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0, с. 237-250 </w:t>
            </w:r>
          </w:p>
        </w:tc>
      </w:tr>
      <w:tr>
        <w:trPr>
          <w:trHeight w:val="59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ить темы: Технологическая схема интегрированной защиты кормовых культур.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Интегрированная система защиты кукурузы и люцерн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>Система мероприятий по защите кормовых культур (селекция и семеноводство, агротехника, энтомофаги, бактероденцид, химическая защита, технологическая карта для комплексной защиты кукурузы и люцерн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1, с. 45-89 </w:t>
            </w:r>
          </w:p>
        </w:tc>
      </w:tr>
      <w:tr>
        <w:trPr>
          <w:trHeight w:val="1352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ить тем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ая схема интегрированной защиты подсолнечника и рапса. 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>Интегрированная система защиты  подсолнечника и рапс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>Система мероприятий по защите  (селекция и семеноводство, агротехника, энтомофаги, бактероденцид, химическая защита, технологическая карта для комплексной защиты подсолнечника и рапс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>11, с. 122-156</w:t>
            </w:r>
          </w:p>
        </w:tc>
      </w:tr>
      <w:tr>
        <w:trPr>
          <w:trHeight w:val="122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учить темы: Разработка системы мероприятий по защите овощных культу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Интегрированная система защиты картофеля и овощных культу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38"/>
              <w:jc w:val="both"/>
              <w:rPr/>
            </w:pPr>
            <w:r>
              <w:rPr>
                <w:color w:val="000000"/>
              </w:rPr>
              <w:t xml:space="preserve">Система мероприятий по защите овощных  культур (селекция и семеноводство, агротехника, энтомофаги, бактероденцид, химическая защита), технологическая карта для комплексной защиты картофел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2, с. 145-156 </w:t>
            </w:r>
          </w:p>
        </w:tc>
      </w:tr>
      <w:tr>
        <w:trPr>
          <w:trHeight w:val="718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учить темы: Защита растений и проблема охраны окружающей среды 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Теоретические принципы и практические приемы защиты с.-х. культур и проблема охраны окружающей сред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6" w:hanging="0"/>
              <w:rPr>
                <w:color w:val="000000"/>
              </w:rPr>
            </w:pPr>
            <w:r>
              <w:rPr>
                <w:color w:val="000000"/>
              </w:rPr>
              <w:t xml:space="preserve">12, с. 286-30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/>
          <w:color w:val="000000"/>
        </w:rPr>
        <w:t>Список рекомендуемой литературы</w:t>
      </w:r>
    </w:p>
    <w:p>
      <w:pPr>
        <w:pStyle w:val="TextBodyIndent"/>
        <w:widowControl w:val="false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Основная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1 Бондаренко Н.В. Биологическая защита растений. - М.: Аргопромиздат, 1987. – 246 с.</w:t>
      </w:r>
    </w:p>
    <w:p>
      <w:pPr>
        <w:pStyle w:val="TextBodyIndent"/>
        <w:widowControl w:val="false"/>
        <w:spacing w:before="0" w:after="0"/>
        <w:ind w:left="360" w:hanging="360"/>
        <w:jc w:val="both"/>
        <w:rPr/>
      </w:pPr>
      <w:r>
        <w:rPr>
          <w:color w:val="000000"/>
        </w:rPr>
        <w:t>- 2 Моисейченко В.Ф.. Трифонова М.Ф., Заверюха А.Х., Ещенко В.Е. Основы научных исследований в агрономии. – М.: Колос, 1996. - 336 с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2 Поляков И.Я., Персов И.М., Смирнов В.А.  Прогноз развития вредителей и болезней с.-х. культур. -  Л.: ИЗДАТ 1984г, 319с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3 Поспелов С.М. Основы карантина с.-х. растений. - М., ИЗДАТ1986 246с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4 Словцов Р.И. Интегрированная защита растений. Принципы и методы. М., Колос, 1990. -  с. 321.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  <w:t>5 Список пестицидов (ядохимикатов), разрешенных к применению на территории Республики Казахстан на 2003-2012 гг. – Астана, 2003.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  <w:t xml:space="preserve">6 Справочник агронома по защите растений/А.Ф. Ченкин, В.А. Черкасов, В.А. Захаренко и др.; М.: Агропромиздат, 1990. – 336 с. </w:t>
      </w:r>
    </w:p>
    <w:p>
      <w:pPr>
        <w:pStyle w:val="TextBodyIndent"/>
        <w:widowControl w:val="false"/>
        <w:spacing w:before="0" w:after="0"/>
        <w:ind w:left="180" w:hanging="180"/>
        <w:jc w:val="both"/>
        <w:rPr>
          <w:color w:val="000000"/>
        </w:rPr>
      </w:pPr>
      <w:r>
        <w:rPr>
          <w:color w:val="000000"/>
        </w:rPr>
        <w:t>- Типовые технологические карты возделывания и уборки зерновых колосовых культур. – М.: Колос, 1984. – 298 с.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7 Фадеев Ю.Н., Новожилов К.В. Интегрированная защита растений. - М.: Колос, 1981г. - 335с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8 Химическая защита растений/Под ред.Г.С. Груздева. – М.: Агропромиздат, 1987. – 415 с.</w:t>
      </w:r>
    </w:p>
    <w:p>
      <w:pPr>
        <w:pStyle w:val="TextBodyIndent"/>
        <w:widowControl w:val="false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Дополнительная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9 Защита и карантин растений. ИЗДАТ 2001</w:t>
      </w:r>
    </w:p>
    <w:p>
      <w:pPr>
        <w:pStyle w:val="TextBodyIndent"/>
        <w:widowControl w:val="false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color w:val="000000"/>
        </w:rPr>
      </w:pPr>
      <w:r>
        <w:rPr>
          <w:color w:val="000000"/>
        </w:rPr>
        <w:t xml:space="preserve">10 Защита зерновых культур от вредителей, болезней и сорняков/Под ред. Т.Н. Нурмуратова/. – Алма-Ата, 1986. – 268 с.  </w:t>
      </w:r>
    </w:p>
    <w:p>
      <w:pPr>
        <w:pStyle w:val="Normal"/>
        <w:ind w:left="357" w:hanging="357"/>
        <w:jc w:val="both"/>
        <w:rPr>
          <w:color w:val="000000"/>
        </w:rPr>
      </w:pPr>
      <w:r>
        <w:rPr>
          <w:color w:val="000000"/>
        </w:rPr>
        <w:t>11 Ченкин А.Ф. Экономика и организация защиты растений. М. Колос 1978. 256с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>12 Чулкина В.А. Торопова Е.Ю., Чулкин Ю.И., Стецов Г.Я., Агротехнический метод защиты растений.- М., ИЗДАТ ,2000. – 334 с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Темы и список литературы для выполнения письменной работы 3с курса (2008-2009 гг.) набора </w:t>
      </w:r>
    </w:p>
    <w:p>
      <w:pPr>
        <w:pStyle w:val="Normal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485"/>
      </w:tblGrid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построения интегрированных систем защиты растений. Методы защиты растений. Основы применения пестицид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11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гиеническая классификация пестицидов по степени опасности. </w:t>
            </w:r>
          </w:p>
          <w:p>
            <w:pPr>
              <w:pStyle w:val="Normal"/>
              <w:jc w:val="both"/>
              <w:rPr/>
            </w:pPr>
            <w:r>
              <w:rPr/>
              <w:t>Токсичность пестицидов для вредных организмов,  для человека и теплокровных животных. Меры личной и общественной безопасности при использовании пестицид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рироды от загрязнений пестицидами. Превращение ядов в организме. Устойчивость вредных организмов к пестицида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на зерновых злаковых и бобов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на технических  и маслич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в овощеводстве и на картофел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ициды, применяемые на плодово-ягод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на зерновых культурах для обработки семян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на зерновых культурах в период вегетаци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на бобовых, технических,   маслич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гициды, применяемые в овощеводстве, на картофеле, на плодово-ягод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бициды, применяемые на зерновых злаковых, бобовых, технических,   масличных культурах.  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ициды, применяемые на картофеле, в овощеводстве, на плодово-ягодных культурах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,9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способов применения пестицидов. Машины, предназначенные для обработки семян пестицидами. Особенности наземного внесения препаратов. Основные технические характеристики опрыскивателей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51" w:hRule="atLeast"/>
          <w:cantSplit w:val="true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 виды прогнозов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,4,5,8,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Normal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Фадеев Ю.Н., Новожилов К.В. Интегрированная защита растений М., Колос 1981г., 335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Ганиев М.М., Недорезков В.Д. Химические средства защиты растений.- М.: КолосС, 2006.-248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 Поспелов  С.М., Арсеньева М.В., Груздев Г.С. Защита растений.- Л., Колос.- 1973.-486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 Список пестицидов (ядохимикатов), разрешенных к применению на территории Республики Казахстан, Мин. СХ РК, 2007. – 228 с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jc w:val="both"/>
        <w:rPr/>
      </w:pPr>
      <w:r>
        <w:rPr/>
        <w:t>5 Груздев Г.С. Химическая защита растений. М., Агропромиздат, 1987г.</w:t>
      </w:r>
    </w:p>
    <w:p>
      <w:pPr>
        <w:pStyle w:val="Normal"/>
        <w:jc w:val="both"/>
        <w:rPr/>
      </w:pPr>
      <w:r>
        <w:rPr/>
        <w:t>6 Бондаренко Н.В. Биологическая защита растений. М., 1986. 246с.</w:t>
      </w:r>
    </w:p>
    <w:p>
      <w:pPr>
        <w:pStyle w:val="Normal"/>
        <w:jc w:val="both"/>
        <w:rPr/>
      </w:pPr>
      <w:r>
        <w:rPr/>
        <w:t>Поляков И.Я., Персов И.М., Смирнов В.А.  Прогноз развития вредителей и болезней с/х культур Л. 1984г, 319с.</w:t>
      </w:r>
    </w:p>
    <w:p>
      <w:pPr>
        <w:pStyle w:val="Normal"/>
        <w:jc w:val="both"/>
        <w:rPr/>
      </w:pPr>
      <w:r>
        <w:rPr/>
        <w:t>7 Поспелов С.М. Основы карантина с/х растений. М., 1986 246с.</w:t>
      </w:r>
    </w:p>
    <w:p>
      <w:pPr>
        <w:pStyle w:val="Normal"/>
        <w:jc w:val="both"/>
        <w:rPr/>
      </w:pPr>
      <w:r>
        <w:rPr/>
        <w:t>8 Ченкин А.Ф. Экономика и организация защиты растений. М. Колос 1978. 256с.</w:t>
      </w:r>
    </w:p>
    <w:p>
      <w:pPr>
        <w:pStyle w:val="Normal"/>
        <w:jc w:val="both"/>
        <w:rPr/>
      </w:pPr>
      <w:r>
        <w:rPr/>
        <w:t>9 Ченкин А.Ф., Черкасов В.А., Захаренко В.А. Гончаров Н.Р. Справочник агронома по защите растений М.,1990.367с.</w:t>
      </w:r>
    </w:p>
    <w:p>
      <w:pPr>
        <w:pStyle w:val="Normal"/>
        <w:jc w:val="both"/>
        <w:rPr/>
      </w:pPr>
      <w:r>
        <w:rPr/>
        <w:t>10 Чумаков А.Е. Захарова Т.И. Вредоносность болезней с/х культур.</w:t>
      </w:r>
    </w:p>
    <w:p>
      <w:pPr>
        <w:pStyle w:val="Normal"/>
        <w:jc w:val="both"/>
        <w:rPr/>
      </w:pPr>
      <w:r>
        <w:rPr/>
        <w:t>11 Чулкина В.А. Торопова Е.Ю., Чулкин Ю.И., Стецов Г.Я., Агротехнический метод защиты растений. М., 2000.- 334с.</w:t>
      </w:r>
    </w:p>
    <w:p>
      <w:pPr>
        <w:pStyle w:val="Normal"/>
        <w:jc w:val="both"/>
        <w:rPr/>
      </w:pPr>
      <w:r>
        <w:rPr/>
        <w:t xml:space="preserve">12 Шкаликов В.А. Защита растений от болезней. 2-е изд., испр. и доп. –М.: КолосС, -2003 -255 с.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aps/>
      <w:shadow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aps/>
      <w:shadow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Univers Condensed" w:hAnsi="Univers Condensed" w:cs="Univers Condensed"/>
      <w:b/>
      <w:bCs/>
      <w:i/>
      <w:iCs/>
      <w:caps/>
      <w:shadow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/>
      <w:iCs/>
      <w:caps/>
      <w:shadow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color w:val="99CC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eastAsia="ja-JP"/>
    </w:rPr>
  </w:style>
  <w:style w:type="paragraph" w:styleId="31">
    <w:name w:val="Основной текст с отступом 3"/>
    <w:basedOn w:val="Normal"/>
    <w:qFormat/>
    <w:pPr>
      <w:ind w:left="426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eastAsia="ja-JP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9:17:00Z</dcterms:created>
  <dc:creator>Home</dc:creator>
  <dc:description/>
  <dc:language>en-US</dc:language>
  <cp:lastModifiedBy>кгу</cp:lastModifiedBy>
  <dcterms:modified xsi:type="dcterms:W3CDTF">2009-11-11T10:57:00Z</dcterms:modified>
  <cp:revision>27</cp:revision>
  <dc:subject/>
  <dc:title>Основные принципы интегрированной защиты растений</dc:title>
</cp:coreProperties>
</file>